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sz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2.7pt" filled="f" o:ole="">
            <v:imagedata r:id="rId3" o:title=""/>
          </v:shape>
          <o:OLEObject Type="Embed" ProgID="" ShapeID="ole_rId2" DrawAspect="Content" ObjectID="_535134474" r:id="rId2"/>
        </w:objec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CARTA PROPOSTA PROPOSTA DE PREÇOS - A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sidente da Comissão de Licitação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2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Objeto:</w:t>
      </w:r>
      <w:r>
        <w:rPr>
          <w:rFonts w:cs="Arial"/>
          <w:b/>
          <w:i w:val="false"/>
          <w:sz w:val="20"/>
          <w:szCs w:val="20"/>
          <w:lang w:val="pt-BR"/>
        </w:rPr>
        <w:t xml:space="preserve"> </w:t>
      </w:r>
      <w:r>
        <w:rPr>
          <w:rFonts w:cs="Arial"/>
          <w:color w:val="000000"/>
        </w:rPr>
        <w:t xml:space="preserve">Concessão de Uso </w:t>
      </w:r>
      <w:r>
        <w:rPr>
          <w:rFonts w:cs="Arial"/>
        </w:rPr>
        <w:t>de um espaço físico destinado à instalação de uma lanchonete com aproximadamente 6</w:t>
      </w:r>
      <w:r>
        <w:rPr>
          <w:rFonts w:cs="Arial"/>
          <w:color w:val="FF0000"/>
        </w:rPr>
        <w:t xml:space="preserve"> m2 </w:t>
      </w:r>
      <w:r>
        <w:rPr>
          <w:rFonts w:cs="Arial"/>
        </w:rPr>
        <w:t xml:space="preserve">nas dependências da Faculdade de Medicina-FAMED-Campus da Saúde da Universidade Federal do Pará-UFPA, </w:t>
      </w:r>
      <w:r>
        <w:rPr>
          <w:rFonts w:cs="Arial"/>
          <w:b/>
          <w:i w:val="false"/>
          <w:sz w:val="20"/>
          <w:szCs w:val="20"/>
          <w:lang w:val="pt-BR"/>
        </w:rPr>
        <w:t>Belém - PA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 para concessão de uso de espaço público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/CPF:</w:t>
      </w:r>
      <w:r>
        <w:rPr>
          <w:rFonts w:cs="Arial" w:ascii="Arial" w:hAnsi="Arial"/>
          <w:sz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  <w:lang w:val="pt-BR"/>
        </w:rPr>
        <w:t>Percentual de desconto sobre o cardápio mínimo:</w:t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—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TEM 0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ncessão de Uso </w:t>
      </w:r>
      <w:r>
        <w:rPr>
          <w:rFonts w:cs="Arial" w:ascii="Arial" w:hAnsi="Arial"/>
        </w:rPr>
        <w:t>de um espaço físico destinado à instalação de uma lanchonete com aproximadamente 6 m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 dependências da Faculdade de Medicina-FAMED-Campus da Saúde da Universidade Federal do Pará-UFPA,</w:t>
      </w:r>
      <w:r>
        <w:rPr>
          <w:rFonts w:cs="Arial" w:ascii="Arial" w:hAnsi="Arial"/>
          <w:color w:val="FF0000"/>
        </w:rPr>
        <w:t xml:space="preserve">  Belém </w:t>
      </w:r>
      <w:r>
        <w:rPr>
          <w:rFonts w:cs="Arial" w:ascii="Arial" w:hAnsi="Arial"/>
        </w:rPr>
        <w:t>- P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color w:val="000000"/>
        </w:rPr>
        <w:t xml:space="preserve"> cujo o percentual de desconto sobre o cardápio mínimo do item xx do  Termo de Referência é ______ % sobre o valor estimado da instituição e o valor da taxa mensal e anual da ocupação são, respectivamente, R$ __,________,___ ( XXXXXXXXXXXXXXXXXXXXXXXXXXXXXXXXXXXXXX) e R$ __,________,___ ( XXXXXXXXXXXXXXXXXXXXXXXXXXXXXXXXXXXXXX)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Lines/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Prazo de validade da proposta não inferior a </w:t>
      </w:r>
      <w:r>
        <w:rPr>
          <w:i w:val="false"/>
          <w:sz w:val="20"/>
          <w:szCs w:val="20"/>
          <w:lang w:val="pt-BR"/>
        </w:rPr>
        <w:t>90</w:t>
      </w:r>
      <w:r>
        <w:rPr>
          <w:i w:val="false"/>
          <w:sz w:val="20"/>
          <w:szCs w:val="20"/>
        </w:rPr>
        <w:t xml:space="preserve"> (noventa)</w:t>
      </w:r>
      <w:r>
        <w:rPr>
          <w:b w:val="false"/>
          <w:i w:val="false"/>
          <w:sz w:val="20"/>
          <w:szCs w:val="20"/>
        </w:rPr>
        <w:t xml:space="preserve"> dias contados da data da abertura da Licitação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 xml:space="preserve">Prazo para início dos serviços: 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o ITEM 01 </w:t>
      </w:r>
      <w:r>
        <w:rPr>
          <w:rFonts w:cs="Arial" w:ascii="Arial" w:hAnsi="Arial"/>
          <w:sz w:val="20"/>
          <w:szCs w:val="20"/>
        </w:rPr>
        <w:t>não deverá ultrapassar 30</w:t>
      </w:r>
      <w:r>
        <w:rPr>
          <w:rFonts w:cs="Arial" w:ascii="Arial" w:hAnsi="Arial"/>
          <w:b/>
          <w:sz w:val="20"/>
          <w:szCs w:val="20"/>
        </w:rPr>
        <w:t xml:space="preserve"> (trinta) dia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 xml:space="preserve">, tributos, taxa de administração, encargos sociais, trabalhistas, </w:t>
      </w:r>
      <w:r>
        <w:rPr>
          <w:b w:val="false"/>
          <w:i w:val="false"/>
          <w:sz w:val="20"/>
          <w:szCs w:val="20"/>
          <w:lang w:val="pt-BR"/>
        </w:rPr>
        <w:t xml:space="preserve">custo de energia, água, </w:t>
      </w:r>
      <w:r>
        <w:rPr>
          <w:b w:val="false"/>
          <w:i w:val="false"/>
          <w:sz w:val="20"/>
          <w:szCs w:val="20"/>
        </w:rPr>
        <w:t>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/>
      </w:pPr>
      <w:r>
        <w:rPr>
          <w:rFonts w:cs="Arial"/>
          <w:color w:val="333333"/>
          <w:sz w:val="20"/>
          <w:szCs w:val="20"/>
        </w:rPr>
        <w:t>Local e data Assinatura e carimbo da empresa</w:t>
      </w:r>
      <w:r>
        <w:br w:type="page"/>
      </w:r>
    </w:p>
    <w:p>
      <w:pPr>
        <w:pStyle w:val="Heading2"/>
        <w:keepLines/>
        <w:spacing w:before="0" w:after="0"/>
        <w:ind w:left="426" w:hanging="0"/>
        <w:jc w:val="center"/>
        <w:rPr>
          <w:rFonts w:cs="Arial"/>
          <w:color w:val="000000"/>
        </w:rPr>
      </w:pPr>
      <w:r>
        <w:rPr>
          <w:rFonts w:cs="Arial"/>
          <w:i w:val="false"/>
          <w:color w:val="000000"/>
          <w:sz w:val="20"/>
          <w:szCs w:val="20"/>
          <w:lang w:val="pt-BR"/>
        </w:rPr>
        <w:t>Modelo de Planilha de Custos e Formação de Preços - B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25"/>
        <w:gridCol w:w="1096"/>
        <w:gridCol w:w="1236"/>
        <w:gridCol w:w="1397"/>
        <w:gridCol w:w="1398"/>
      </w:tblGrid>
      <w:tr>
        <w:trPr>
          <w:trHeight w:val="209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LGADOS</w:t>
            </w:r>
          </w:p>
        </w:tc>
      </w:tr>
      <w:tr>
        <w:trPr>
          <w:trHeight w:val="2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ALOR ESTIMADO R$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ONTO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 ACRÉSCIMO UNITÁ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UNITÁRIO COM DESCONTO OU ACRÉSCIMO</w:t>
            </w:r>
          </w:p>
        </w:tc>
      </w:tr>
      <w:tr>
        <w:trPr>
          <w:trHeight w:val="2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NROLADINHO (CARNE, QUEIJO E FRANGO) – PESO 16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COXINHA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QUIBE (CARNE E QUEIJO /PRESUNTO)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ASTEL (CARNE, QUEIJO E FRANGO) – PESO 1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IZZA BROTINHO (CALABRESA MUSSARELA E MISTA) – PESO 250G/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EMPADA (FRANGO CAMARÃO) – PESO 1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DE QUEIJO-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SFIHA (CARNE, FRANGO, QUEIJO/PRESUNTO) – PESO 1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TORTAS SALGADAS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EMPADÃO (FRANGO, CARNE, QUEIJO, PALMITO, TOMATE SECO)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ISSOLE (QUEIJO, QUEIJO E PRESUNTO, FRANGO, CARNE, ESPINAFRE E RICOTA) – PESO 11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ROISSANT = PESO: 1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NDUICHE NATURAL – PESO 18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PIOCAS DIVERSAS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MANTEIGA – PESO 100G/ DIÂMETRO 9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QUEIJO - PESO 120G/ DIÂMETRO 10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QUEIJO E PRESUNTO - PESO 13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CÔCO - PESO 11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APIOCA COM CÔCO E LEITE CONDENSADO - PESO 120G/ DIÂMETRO 20C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Ã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MANTEIGA – PESO 4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QUEIJO - PESO 8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QUEIJO E PRESUNTO-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ÃO (FRANCÊS OU HAMBÚRGUER) COM OVO - PESO 1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MISTO QUENTE (PÃO DE FORMA) – PESO 95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QUEIJO QUENTE (PÃO DE FORMA) – PESO 9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BOLOS, TORTAS E SOBREMESAS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SIMPLES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CHOCOLATE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MILHO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BOLO DE MACAXEIRA – PESO 1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TORTAS DOCES – PESO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UDIM – PESO 2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FAT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MOUSSE (MARACUJÁ, LIMÃO, CHOCOLATE, CUPUAÇU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ORÇÃ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SALADA DE FRUTAS - PEQUE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4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SALADA DE FRUTAS – MÉDI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– GRAND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in natura- PEQUE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SALADA DE FRUTAS in natura – MÉDI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ALADA DE FRUTAS in natura – GRAND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ROWNIE – PESO: 2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DOCINHOS – PESO 3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BEBID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ÁGUA MINER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ÁGUA MINER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GUA MINERAL COM GÁ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VITAMINAS (SABORES VARIADO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2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UCOS VARIAD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OPO 5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K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9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LA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5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EFRIGERAN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REFRIGERANTE COP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FÉ PEQUEN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FÉ COM LEI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LEI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CHOCOLATE QUENTE/FRI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HÁS DIVERS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CAPPUCCIN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0 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AGUA DE COC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00M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XX,XX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$ XX,XX</w:t>
            </w:r>
          </w:p>
        </w:tc>
      </w:tr>
      <w:tr>
        <w:trPr>
          <w:trHeight w:val="225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OTAL ESTIMADO PELA INSTITUIÇÃO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$ 293,48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OTAL COM O PERCENTUAL DE DESCONTO OU ACRÉCIMO SOBRE O VALOR TOTAL ESTIMADO PELA INSTITUIÇÃO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$ XXX,XX (sendo o desconto geral de xx,xx %)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i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9:00Z</dcterms:created>
  <dc:creator>CPL</dc:creator>
  <dc:description/>
  <cp:keywords/>
  <dc:language>en-US</dc:language>
  <cp:lastModifiedBy>CPL note 2</cp:lastModifiedBy>
  <dcterms:modified xsi:type="dcterms:W3CDTF">2022-05-18T15:06:00Z</dcterms:modified>
  <cp:revision>61</cp:revision>
  <dc:subject/>
  <dc:title/>
</cp:coreProperties>
</file>